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9 месяцев 2023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1.10.2023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 ,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18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Раздел </w:t>
      </w:r>
      <w:r>
        <w:rPr/>
        <w:t>4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24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, направленных на охрану здоровья гражд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716"/>
        <w:gridCol w:w="1560"/>
        <w:gridCol w:w="1275"/>
        <w:gridCol w:w="979"/>
        <w:gridCol w:w="1134"/>
        <w:gridCol w:w="1134"/>
        <w:gridCol w:w="1006"/>
        <w:gridCol w:w="992"/>
        <w:gridCol w:w="9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7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, относительно запланированн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134"/>
        <w:gridCol w:w="1985"/>
        <w:gridCol w:w="1276"/>
        <w:gridCol w:w="1134"/>
        <w:gridCol w:w="1134"/>
        <w:gridCol w:w="1275"/>
        <w:gridCol w:w="851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Измалкова Н.А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 xml:space="preserve">Галкина Л.Н.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78-21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30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9-06T13:42:00Z</cp:lastPrinted>
  <dcterms:modified xsi:type="dcterms:W3CDTF">2023-10-03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